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125"/>
        <w:gridCol w:w="5149"/>
        <w:gridCol w:w="3779"/>
        <w:gridCol w:w="188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ek #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ges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ading Assignment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ikispace reflecti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rFonts w:cs="Cambria"/>
                <w:b/>
                <w:smallCaps/>
              </w:rPr>
              <w:t xml:space="preserve"> </w:t>
            </w:r>
            <w:r>
              <w:rPr>
                <w:b/>
                <w:smallCaps/>
              </w:rPr>
              <w:t>Assignm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Wikispac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flection Due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-13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Questions and Answ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ick 3 Q &amp; A’s that started a new thought process for you and compose a one-paragraph reflection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/23/200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-1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hy Did We Write This Book?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ompose a one-paragraph reflection on the author’s purpose for writing the book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/30/200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-2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verview: Sample Four-Blocks Day in an Inclusive Classroo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ist 10 AT strategies noted in this overview of an inclusive classroo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DEE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/07/200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LAT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2"/>
              </w:rPr>
              <w:t>MEETIN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SC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b/>
                <w:smallCaps/>
                <w:color w:val="FFFFFF"/>
                <w:sz w:val="20"/>
              </w:rPr>
              <w:t>BOOK STUDY DISCUSSION/REFLECTION: WEEKS 1-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b/>
                <w:smallCaps/>
                <w:color w:val="FFFFFF"/>
                <w:sz w:val="20"/>
              </w:rPr>
              <w:t>FEEDBACK ON BOOK STUDY PROCES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TS feedback was positive and want to continue proces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/10/200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4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ample Four-Blocks Day in a Special Education Classroo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Reflect on the sample day in an ESE classroom; discuss one benefit and one challenge to the Four-Blocks Day in this particular settin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/14/200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-4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lf-Selected Readin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Explain why mini-lessons are so important in the Self-Selected Reading process.  Give an example of a mini-lesson that can be used in each of the following: selecting, reading, sharin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/11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-5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ildren Read and Conference with the Teach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List 10 websites mentioned in this reading and how they can be utilized in helping students become better reader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/18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-6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nference Variation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Explain why conferencing is so important for students with disabilities.  Please state specific examples of how conferencing benefits students with disabilities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/25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-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uided Reading/Purpose/Before Readin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/01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-8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Variations During Reading/Coaching Groups/After Reading/Guided Reading Summary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/08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-9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ritin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/15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-10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riting Continue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/22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-1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orking with Word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/01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-13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0-14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veloping Whole Class Approa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hildren’s Books/Manufacturer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/08/20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LATS</w:t>
            </w:r>
          </w:p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2"/>
              </w:rPr>
              <w:t>MEETIN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ELLA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OOK STUDY: WEEKS 4-13 RECAPPED AND BEST PRACTICES ASCERTAINED AND DOCUMENTE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03/10/2010</w:t>
            </w:r>
          </w:p>
        </w:tc>
      </w:tr>
    </w:tbl>
    <w:p>
      <w:pPr>
        <w:pStyle w:val="Normal"/>
        <w:pBdr>
          <w:top w:val="single" w:sz="4" w:space="7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smallCaps/>
        </w:rPr>
        <w:t>WIKISPACE ADDRESS:  www.</w:t>
      </w:r>
      <w:r>
        <w:rPr>
          <w:rFonts w:cs="Arial" w:ascii="Arial" w:hAnsi="Arial"/>
          <w:b/>
        </w:rPr>
        <w:t>fdlrs-gulfcoast-latsbookstudy.wikispaces.com</w:t>
      </w:r>
    </w:p>
    <w:sectPr>
      <w:headerReference w:type="default" r:id="rId2"/>
      <w:type w:val="nextPage"/>
      <w:pgSz w:orient="landscape" w:w="15840" w:h="12240"/>
      <w:pgMar w:left="864" w:right="1080" w:gutter="0" w:header="72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mallCaps/>
        <w:color w:val="285C6A"/>
        <w:sz w:val="32"/>
      </w:rPr>
      <w:t>Children with Disabilities: Reading</w:t>
      <w:tab/>
      <w:tab/>
      <w:t xml:space="preserve"> &amp; Writing the Four Blocks® Way       LATS Book Study Reading Outline 2009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44:00Z</dcterms:created>
  <dc:creator>Lenore Remley</dc:creator>
  <dc:description/>
  <cp:keywords/>
  <dc:language>en-US</dc:language>
  <cp:lastModifiedBy>Lenore Remley</cp:lastModifiedBy>
  <cp:lastPrinted>2009-11-11T10:18:00Z</cp:lastPrinted>
  <dcterms:modified xsi:type="dcterms:W3CDTF">2010-01-06T18:44:00Z</dcterms:modified>
  <cp:revision>2</cp:revision>
  <dc:subject/>
  <dc:title/>
</cp:coreProperties>
</file>